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56660" cy="1084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NOTICE OF ANNUAL GENERAL MEETING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F KIDNEY HEALTH NEW ZEALAND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Annual General Meeting of Kidney Health New Zealand will be held in the Tasman 2 Room at the Sudima Christchurch Airport on Wednesday 7 November 2018 at 3.30p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SINES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APOLOGIES</w:t>
      </w:r>
      <w:r>
        <w:rPr>
          <w:sz w:val="28"/>
          <w:szCs w:val="28"/>
        </w:rPr>
        <w:t xml:space="preserve"> – Richard Robson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CONFIRMATION OF MINUTES OF THE ANNUAL GENERAL MEETING HELD ON 15 NOVEMBER  2017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RECEIPT AND APPROVAL OF THE FOLLOWING REPORTS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a)</w:t>
        <w:tab/>
        <w:t xml:space="preserve">Annual Report on behalf of the Board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(b)</w:t>
        <w:tab/>
        <w:t>Financial Report for the year ended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arch 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GENERAL BUSINESS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076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75pt;margin-top:11.25pt;width:116.4pt;height:61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6458514" r:id="rId3"/>
        </w:objec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hael Papesch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irman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1:22:00Z</dcterms:created>
  <dc:creator>cmrf005</dc:creator>
  <dc:description/>
  <cp:keywords/>
  <dc:language>en-US</dc:language>
  <cp:lastModifiedBy>Deanne Hock</cp:lastModifiedBy>
  <cp:lastPrinted>2018-10-17T09:46:00Z</cp:lastPrinted>
  <dcterms:modified xsi:type="dcterms:W3CDTF">2018-10-23T21:22:00Z</dcterms:modified>
  <cp:revision>2</cp:revision>
  <dc:subject/>
  <dc:title>NOTICE OF ANNUAL GENERAL MEETING</dc:title>
</cp:coreProperties>
</file>